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>проє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ІСІМДЕСЯТ ТРЕТЯ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.11.2025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softHyphen/>
              <w:softHyphen/>
              <w:t xml:space="preserve">_______ 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«Програми благоустрою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риторії населених пунктів Бучанської міської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риторіальної громади на 2026 – 2028 роки»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 метою реалізація комплексу заходів щодо забезпечення утримання в належному санітарно-технічному стані, очищення та озеленення територій, а також соціально-економічних, організаційно-правових і екологічних норм щодо поліпшення мікроклімату, санітарної очистки, створення оптимальних умов праці, побуту та відпочинку населення, враховуючи наявність позитивних висновків відділу економічного розвитку та інвестицій і Фінансового управління Бучанської міської ради, керуючись Законом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 «Програми благоустрою території населених пунктів     Бучанської міської територіальної громади на 2026 – 2028 роки»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нспекції з благоустрою управляння житлово-комунального господарства та благоустрою винести</w:t>
      </w:r>
      <w:r>
        <w:rPr/>
        <w:t xml:space="preserve"> </w:t>
      </w:r>
      <w:r>
        <w:rPr>
          <w:bCs/>
          <w:sz w:val="28"/>
          <w:szCs w:val="28"/>
        </w:rPr>
        <w:t>на затвердження сесії Бучанської міської ради «Програми благоустрою території населених пунктів Бучанської міської територіальної громади на 2026 – 2028 рок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4.11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14.11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Юлія ГАЛДЕЦ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Начальник відділу економічного розвитку та інвестицій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4.11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uk-UA"/>
                    </w:rPr>
                    <w:t xml:space="preserve">Тетяна 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ЛІПІНС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4.11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Начальник управління житлово-комунального господарства та благоустрою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4.11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Євген НОВОШИНСЬКИЙ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24:00Z</dcterms:created>
  <dc:creator>BMR</dc:creator>
  <dc:description/>
  <cp:keywords/>
  <dc:language>en-US</dc:language>
  <cp:lastModifiedBy>Bohdana Savitska</cp:lastModifiedBy>
  <cp:lastPrinted>2023-12-08T11:41:00Z</cp:lastPrinted>
  <dcterms:modified xsi:type="dcterms:W3CDTF">2025-11-07T07:15:00Z</dcterms:modified>
  <cp:revision>4</cp:revision>
  <dc:subject/>
  <dc:title> </dc:title>
</cp:coreProperties>
</file>